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8.2025 г. №816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6662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Индивидуальному предпринимателю Локтеву Григорию Александровичу</w:t>
            </w:r>
          </w:p>
        </w:tc>
        <w:tc>
          <w:tcPr>
            <w:tcW w:w="6662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 о прекращении деятельности Индивидуального предпринимателя Локтева Григория Александровича в связи принятием им соответствующего решения (дата внесения соответствующих сведений в ЕГРИП 30.06.2025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действие лицензии на осуществление медицинской деятельности от 28.03.2016 г.  № </w:t>
      </w:r>
      <w:hyperlink r:id="rId2" w:tgtFrame="_blank">
        <w:r>
          <w:rPr>
            <w:rStyle w:val="InternetLink"/>
            <w:rFonts w:eastAsia="Times New Roman CYR"/>
            <w:kern w:val="2"/>
            <w:sz w:val="28"/>
            <w:szCs w:val="28"/>
            <w:u w:val="none"/>
            <w:lang w:val="ru-RU" w:eastAsia="hi-IN" w:bidi="hi-IN"/>
          </w:rPr>
          <w:t>Л041-01149-47/00304960</w:t>
        </w:r>
      </w:hyperlink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, выданной Индивидуальному предпринимателю Локтеву Григорию Александр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Индивидуальному предпринимателю Локтеву Григорию Александровичу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c2.roszdravnadzor.ru/?type=licenses&amp;id=71176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34:00Z</dcterms:created>
  <dc:creator>User5</dc:creator>
  <dc:description/>
  <cp:keywords/>
  <dc:language>en-US</dc:language>
  <cp:lastModifiedBy>Алла Леонидовна Кузенкова</cp:lastModifiedBy>
  <cp:lastPrinted>2025-08-27T16:33:00Z</cp:lastPrinted>
  <dcterms:modified xsi:type="dcterms:W3CDTF">2025-11-12T10:57:00Z</dcterms:modified>
  <cp:revision>4</cp:revision>
  <dc:subject/>
  <dc:title>  </dc:title>
</cp:coreProperties>
</file>